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>эск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езо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уга: касательна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уга по 3-м точка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исимости: совмещения,  параллельности, перпендикулярности, симметрич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мметр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р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помогательные отре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эскизировани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ение стиля листового материала: толщина, материал, радиус гиб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н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гиб по лин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ез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с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верст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ямоугольный масси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ая о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0:03:00Z</dcterms:created>
  <dc:creator>Tatyana</dc:creator>
  <dc:description/>
  <cp:keywords/>
  <dc:language>en-US</dc:language>
  <cp:lastModifiedBy>Tatyana</cp:lastModifiedBy>
  <dcterms:modified xsi:type="dcterms:W3CDTF">2009-08-22T10:39:00Z</dcterms:modified>
  <cp:revision>12</cp:revision>
  <dc:subject/>
  <dc:title/>
</cp:coreProperties>
</file>